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u w:val="single"/>
        </w:rPr>
        <w:t>MINERAL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 Period ______ Date 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/>
        <w:t>MINERAL</w:t>
        <w:tab/>
        <w:t xml:space="preserve">       FUNCTION</w:t>
        <w:tab/>
        <w:t xml:space="preserve">        SOURCES</w:t>
        <w:tab/>
        <w:t xml:space="preserve">        PREVENTS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ALCIUM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OSPHORU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ASSIUM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DIUM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RON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NC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UORI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PP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DIN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UGH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LULOSE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19:00Z</dcterms:created>
  <dc:creator>Preferred Customer</dc:creator>
  <dc:description/>
  <dc:language>en-US</dc:language>
  <cp:lastModifiedBy>Eliss Herman</cp:lastModifiedBy>
  <cp:lastPrinted>1998-12-14T22:50:00Z</cp:lastPrinted>
  <dcterms:modified xsi:type="dcterms:W3CDTF">2013-08-28T12:19:00Z</dcterms:modified>
  <cp:revision>2</cp:revision>
  <dc:subject/>
  <dc:title>_____MINERAL SEARCH</dc:title>
</cp:coreProperties>
</file>